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>Navrhované skladby venkovních ploch:</w:t>
      </w:r>
    </w:p>
    <w:p>
      <w:pPr>
        <w:pStyle w:val="Normal"/>
        <w:rPr>
          <w:rFonts w:ascii="Arial" w:hAnsi="Arial" w:cs="Arial"/>
          <w:b/>
          <w:b/>
          <w:bCs/>
          <w:color w:val="C00000"/>
          <w:sz w:val="24"/>
          <w:szCs w:val="24"/>
        </w:rPr>
      </w:pPr>
      <w:r>
        <w:rPr>
          <w:rFonts w:cs="Arial" w:ascii="Arial" w:hAnsi="Arial"/>
          <w:b/>
          <w:bCs/>
          <w:color w:val="C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1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kamenná mozaiková dlažba (pojížděná)</w:t>
        <w:tab/>
        <w:tab/>
        <w:tab/>
        <w:t>41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 -  kamenná mozaiková dlažba </w:t>
        <w:tab/>
        <w:tab/>
        <w:tab/>
        <w:tab/>
        <w:t xml:space="preserve">  60 mm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 xml:space="preserve">žulové kostky 6/6/6, šedé jemnozrnné, 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oky řezané, rub a líc štípaný (spáry zasypat křemičitým pískem, zamést, kropit a zavibrovat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- kladecí vrstva</w:t>
        <w:tab/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ísek s příměsí vápna nebo cementu </w:t>
        <w:tab/>
        <w:tab/>
        <w:t xml:space="preserve">  40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3 – podloží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ab/>
        <w:t>drcené kamenivo (frakce 16-32)</w:t>
        <w:tab/>
        <w:tab/>
        <w:tab/>
        <w:t>110 mm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>drcené kamenivo (frakce 16-32)</w:t>
        <w:tab/>
        <w:tab/>
        <w:tab/>
        <w:t>200 mm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využití stávající vrstvy nebo doplnit novou </w:t>
      </w:r>
      <w:r>
        <w:rPr>
          <w:rFonts w:cs="Arial" w:ascii="Arial" w:hAnsi="Arial"/>
          <w:color w:val="FF0000"/>
          <w:sz w:val="18"/>
          <w:szCs w:val="18"/>
        </w:rPr>
        <w:t>(možno využít stávající vrstvu + nový spád a hutnění)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míra zhutnění vrstvy E </w:t>
      </w:r>
      <w:r>
        <w:rPr>
          <w:rFonts w:cs="Arial" w:ascii="Arial" w:hAnsi="Arial"/>
          <w:bCs/>
          <w:sz w:val="18"/>
          <w:szCs w:val="18"/>
          <w:vertAlign w:val="subscript"/>
        </w:rPr>
        <w:t>def,2</w:t>
      </w:r>
      <w:r>
        <w:rPr>
          <w:rFonts w:cs="Arial" w:ascii="Arial" w:hAnsi="Arial"/>
          <w:bCs/>
          <w:sz w:val="18"/>
          <w:szCs w:val="18"/>
        </w:rPr>
        <w:t xml:space="preserve"> = min 90 MPa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4 – zhutněný terén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2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kamenná mozaiková dlažba (pouze pochozí)</w:t>
        <w:tab/>
        <w:tab/>
        <w:t>28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 -  kamenná mozaiková dlažba </w:t>
        <w:tab/>
        <w:tab/>
        <w:tab/>
        <w:tab/>
        <w:t xml:space="preserve">  60 mm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 xml:space="preserve">žulové kostky 6/6/6, šedé jemnozrnné, 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>boky řezané, rub a líc štípaný,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spáry zasypat křemičitým pískem, zamést, kropit a zavibrovat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- kladecí vrstva</w:t>
        <w:tab/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ísek s příměsí vápna nebo cementu </w:t>
        <w:tab/>
        <w:tab/>
        <w:t xml:space="preserve">  40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3 – podloží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ab/>
        <w:t>drcené kamenivo (frakce 16-32)</w:t>
        <w:tab/>
        <w:tab/>
        <w:tab/>
        <w:t>180 mm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statečně zhutněno</w:t>
        <w:tab/>
      </w:r>
    </w:p>
    <w:p>
      <w:pPr>
        <w:pStyle w:val="Normal"/>
        <w:autoSpaceDE w:val="tru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4 – zhutněný terén / rampy - hutněný hlinitý zásyp</w:t>
      </w:r>
    </w:p>
    <w:p>
      <w:pPr>
        <w:pStyle w:val="Normal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3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kamenná mozaiková dlažba (nad suterénem)</w:t>
        <w:tab/>
        <w:tab/>
        <w:t>10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 -  kamenná mozaiková dlažba </w:t>
        <w:tab/>
        <w:tab/>
        <w:tab/>
        <w:tab/>
        <w:t xml:space="preserve">  60 mm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 xml:space="preserve">žulové kostky 6/6/6, šedé jemnozrnné, 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>boky řezané, rub a líc štípaný,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spáry zasypat křemičitým pískem, zamést, kropit a zavibrovat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- kladecí vrstva</w:t>
        <w:tab/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ísek s příměsí vápna nebo cementu </w:t>
        <w:tab/>
        <w:tab/>
        <w:t xml:space="preserve">  35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3 – separační vrstva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bitumenový hydroizolační pás</w:t>
        <w:tab/>
        <w:tab/>
        <w:tab/>
        <w:t xml:space="preserve">     5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4 - ŽB stropní konstrukce</w:t>
        <w:tab/>
        <w:tab/>
        <w:tab/>
        <w:tab/>
        <w:tab/>
        <w:t xml:space="preserve"> 200 m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Předpokládaná skladba stávající betonové dlažby (skladba dle PD Archa, 2004):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/>
          <w:bCs/>
          <w:sz w:val="24"/>
          <w:szCs w:val="24"/>
        </w:rPr>
        <w:t xml:space="preserve">S4 - </w:t>
      </w:r>
      <w:r>
        <w:rPr>
          <w:rFonts w:cs="Arial" w:ascii="Arial" w:hAnsi="Arial"/>
          <w:color w:val="FF0000"/>
          <w:sz w:val="18"/>
          <w:szCs w:val="18"/>
        </w:rPr>
        <w:t>(pouze průjezd č. p. 110 – nová vyrovnávací vrstva)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kamenná mozaiková dlažba (průchody z ulice)</w:t>
        <w:tab/>
        <w:t xml:space="preserve">     100 - 20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 -  kamenná mozaiková dlažba </w:t>
        <w:tab/>
        <w:tab/>
        <w:tab/>
        <w:tab/>
        <w:t xml:space="preserve">  60 mm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 xml:space="preserve">žulové kostky 6/6/6, šedé jemnozrnné, 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>boky řezané, rub a líc štípaný,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spáry zasypat křemičitým pískem, zamést, kropit a zavibrovat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- kladecí vrstva</w:t>
        <w:tab/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ísek s příměsí vápna nebo cementu </w:t>
        <w:tab/>
        <w:tab/>
        <w:t xml:space="preserve">  40 m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3 - </w:t>
      </w:r>
      <w:r>
        <w:rPr>
          <w:rFonts w:cs="Arial" w:ascii="Arial" w:hAnsi="Arial"/>
          <w:b/>
          <w:bCs/>
          <w:sz w:val="18"/>
          <w:szCs w:val="18"/>
        </w:rPr>
        <w:t>vyrovnávací vrstva (pouze průjezd č. p. 110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ab/>
        <w:t>drcené kamenivo (frakce 8-16)</w:t>
        <w:tab/>
        <w:tab/>
        <w:t xml:space="preserve">           0 - 95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4  - separační vrstva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bitumenový hydroizolační pás</w:t>
        <w:tab/>
        <w:tab/>
        <w:tab/>
        <w:t xml:space="preserve">    5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5 - ŽB stropní konstrukce</w:t>
        <w:tab/>
        <w:tab/>
        <w:tab/>
        <w:tab/>
        <w:tab/>
        <w:t>200 mm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5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mlatová plocha</w:t>
        <w:tab/>
        <w:tab/>
        <w:tab/>
        <w:tab/>
        <w:tab/>
        <w:tab/>
        <w:t>18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 -  kryt - vrstva mlatového povrchu  </w:t>
        <w:tab/>
        <w:tab/>
        <w:tab/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drobné kamenivo / žula (frakce 0-2 mm), </w:t>
        <w:tab/>
        <w:tab/>
        <w:t xml:space="preserve">  25 mm</w:t>
      </w:r>
    </w:p>
    <w:p>
      <w:pPr>
        <w:pStyle w:val="Normal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okrová barva (vrstva bude urovnána, vlhčena a uválcována) 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- podkladní vrstvy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rcené kamenivo (frakce 4-8)</w:t>
        <w:tab/>
        <w:tab/>
        <w:t xml:space="preserve">  </w:t>
        <w:tab/>
        <w:t xml:space="preserve">  50 mm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ová barva - materiál ze stejného lomu jako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 vrstvu mlatového povrch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drcené kamenivo (frakce 8-16) </w:t>
        <w:tab/>
        <w:tab/>
        <w:tab/>
        <w:t>100 mm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vrstvy budou samostatně urovnány, uválcovány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3  - separační vrstv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18"/>
          <w:szCs w:val="18"/>
        </w:rPr>
        <w:t>netkaná geotextilie zpevněná vpichováním 100g/m2</w:t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(v bocích vytažená)</w:t>
        <w:tab/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4 - zhutněný terén (porovnaný, uválcovaný, spádovaný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10 - S12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vyrovnávací schodiště</w:t>
        <w:tab/>
        <w:tab/>
        <w:tab/>
        <w:tab/>
        <w:tab/>
        <w:t>19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1 -  betonový stupeň  </w:t>
        <w:tab/>
        <w:tab/>
        <w:tab/>
        <w:tab/>
        <w:t xml:space="preserve">  </w:t>
        <w:tab/>
        <w:t>150 mm</w:t>
        <w:tab/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tiskluzný povrch – křemenná drť, DIN EN 1319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- deska z betonu C30/37 – XC4, XF2</w:t>
        <w:tab/>
        <w:tab/>
        <w:tab/>
        <w:t>150 mm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ářská síť KARI 150/150/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 - vyrovnávací vrstva z hubeného betonu C12/15</w:t>
        <w:tab/>
        <w:tab/>
        <w:t>100 mm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4 - štěrkodrť frakce 0/32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>Navrhované skladby svislých konstrukcí:</w:t>
      </w:r>
    </w:p>
    <w:p>
      <w:pPr>
        <w:pStyle w:val="Normal"/>
        <w:rPr>
          <w:rFonts w:ascii="Arial" w:hAnsi="Arial" w:cs="Arial"/>
          <w:b/>
          <w:b/>
          <w:bCs/>
          <w:color w:val="C00000"/>
          <w:sz w:val="24"/>
          <w:szCs w:val="24"/>
        </w:rPr>
      </w:pPr>
      <w:r>
        <w:rPr>
          <w:rFonts w:cs="Arial" w:ascii="Arial" w:hAnsi="Arial"/>
          <w:b/>
          <w:bCs/>
          <w:color w:val="C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20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opěrná zeď z tvárnic ztraceného bednění</w:t>
        <w:tab/>
        <w:tab/>
        <w:tab/>
        <w:tab/>
        <w:t>190 - 240  mm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5 - ochranná vrstva – nopová fólie 500 g/m2</w:t>
        <w:tab/>
        <w:tab/>
        <w:tab/>
        <w:tab/>
        <w:tab/>
        <w:t>8 mm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4 - hydroizolace</w:t>
        <w:tab/>
        <w:t xml:space="preserve">    </w:t>
      </w:r>
    </w:p>
    <w:p>
      <w:pPr>
        <w:pStyle w:val="Normal"/>
        <w:numPr>
          <w:ilvl w:val="0"/>
          <w:numId w:val="6"/>
        </w:numPr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asfaltový SBS pás pro spodní stavbu</w:t>
        <w:tab/>
        <w:tab/>
        <w:tab/>
        <w:tab/>
        <w:t>5 mm</w:t>
      </w:r>
    </w:p>
    <w:p>
      <w:pPr>
        <w:pStyle w:val="Normal"/>
        <w:numPr>
          <w:ilvl w:val="0"/>
          <w:numId w:val="6"/>
        </w:numPr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asfaltová penetrace</w:t>
      </w:r>
    </w:p>
    <w:p>
      <w:pPr>
        <w:pStyle w:val="Normal"/>
        <w:autoSpaceDE w:val="true"/>
        <w:ind w:left="720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3 - zdivo z betonových tvárnic ztraceného bednění 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 xml:space="preserve">1  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                </w:t>
        <w:tab/>
        <w:t xml:space="preserve"> 150 - 500 mm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2 - vnější omítka - hrubá vápenná omítka</w:t>
        <w:tab/>
        <w:tab/>
        <w:t xml:space="preserve">                 </w:t>
      </w:r>
    </w:p>
    <w:p>
      <w:pPr>
        <w:pStyle w:val="Normal"/>
        <w:numPr>
          <w:ilvl w:val="0"/>
          <w:numId w:val="3"/>
        </w:numPr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spojovací můstek (postřik vápenocementovou maltou)     </w:t>
        <w:tab/>
        <w:t xml:space="preserve">              3 mm</w:t>
        <w:tab/>
      </w:r>
    </w:p>
    <w:p>
      <w:pPr>
        <w:pStyle w:val="Normal"/>
        <w:numPr>
          <w:ilvl w:val="0"/>
          <w:numId w:val="3"/>
        </w:numPr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hrubá vápenná omítka (hlazená jasanovým hladítkem)   </w:t>
        <w:tab/>
        <w:t xml:space="preserve">            20 mm</w:t>
        <w:tab/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1 - povrchová úprava - vápenný nátěr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odnátěr 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2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- podkladní vápenná modifikovaná barva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nátěr 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3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- vápenná fasádní barva tónovaná, světlešedá RAL 7032</w:t>
        <w:tab/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>pozn.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 xml:space="preserve"> </w:t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2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odnátěr upravuje fyzikální a optické vlastnosti podkladu, usnadňuje aplikaci svrchní barevné vrstvy.</w:t>
      </w:r>
    </w:p>
    <w:p>
      <w:pPr>
        <w:pStyle w:val="Normal"/>
        <w:autoSpaceDE w:val="true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zachovává charakteristický vzhled klasických vápenných nátěrů)</w:t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 xml:space="preserve">1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toušťka tvárnic ztraceného bednění 150 – 500 v závislosti na statické funkci.</w:t>
      </w:r>
    </w:p>
    <w:p>
      <w:pPr>
        <w:pStyle w:val="Normal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3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paropropustný nátěr, zachovává charakteristický vzhled klasických vápenných nátěrů</w:t>
      </w:r>
    </w:p>
    <w:p>
      <w:pPr>
        <w:pStyle w:val="Normal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21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oplocení</w:t>
        <w:tab/>
        <w:tab/>
        <w:tab/>
        <w:tab/>
        <w:tab/>
        <w:t xml:space="preserve"> </w:t>
        <w:tab/>
        <w:t>138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kladba konstrukce plotu (od železnice):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18"/>
          <w:szCs w:val="18"/>
        </w:rPr>
        <w:t>1 - polykarbonátová čirá deska 600/22 se zámky</w:t>
        <w:tab/>
        <w:tab/>
        <w:t xml:space="preserve">    4 m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18"/>
          <w:szCs w:val="18"/>
        </w:rPr>
        <w:t xml:space="preserve">2 - hliníkový zámek - systémový profil U 32/54 </w:t>
        <w:tab/>
        <w:tab/>
        <w:t xml:space="preserve">  54 mm</w:t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3 - nosný ocelový profil jäckel 80/60/3 </w:t>
        <w:tab/>
        <w:tab/>
        <w:t xml:space="preserve">                80 mm</w:t>
      </w:r>
    </w:p>
    <w:p>
      <w:pPr>
        <w:pStyle w:val="Normal"/>
        <w:spacing w:lineRule="auto" w:line="276"/>
        <w:ind w:first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vrchová úprava ocelových prvků: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žárově zinkováno + lakováno práškovou barvou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arva_ RAL 7032</w:t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18"/>
          <w:szCs w:val="18"/>
        </w:rPr>
        <w:drawing>
          <wp:inline distT="0" distB="0" distL="0" distR="0">
            <wp:extent cx="6062345" cy="243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color w:val="C00000"/>
          <w:sz w:val="18"/>
          <w:szCs w:val="18"/>
        </w:rPr>
      </w:pPr>
      <w:r>
        <w:rPr>
          <w:rFonts w:cs="Arial" w:ascii="Arial" w:hAnsi="Arial"/>
          <w:b/>
          <w:bCs/>
          <w:color w:val="C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24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CE">
    <w:altName w:val="Swis721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808080"/>
        <w:sz w:val="18"/>
        <w:szCs w:val="18"/>
      </w:rPr>
    </w:pPr>
    <w:r>
      <w:rPr>
        <w:rFonts w:cs="Arial" w:ascii="Arial" w:hAnsi="Arial"/>
        <w:b/>
        <w:bCs/>
        <w:color w:val="808080"/>
        <w:sz w:val="18"/>
        <w:szCs w:val="18"/>
      </w:rPr>
      <w:t>sporadical</w:t>
    </w:r>
    <w:r>
      <w:rPr>
        <w:rFonts w:cs="Arial" w:ascii="Arial" w:hAnsi="Arial"/>
        <w:color w:val="808080"/>
        <w:sz w:val="18"/>
        <w:szCs w:val="18"/>
      </w:rPr>
      <w:t xml:space="preserve"> architektonická kancelář</w:t>
    </w:r>
    <w:r>
      <w:rPr>
        <w:rFonts w:cs="Arial" w:ascii="Arial" w:hAnsi="Arial"/>
        <w:b/>
        <w:bCs/>
        <w:color w:val="808080"/>
        <w:sz w:val="18"/>
        <w:szCs w:val="18"/>
      </w:rPr>
      <w:t xml:space="preserve"> – </w:t>
    </w:r>
    <w:r>
      <w:rPr>
        <w:rFonts w:cs="Arial" w:ascii="Arial" w:hAnsi="Arial"/>
        <w:color w:val="808080"/>
        <w:sz w:val="18"/>
        <w:szCs w:val="18"/>
      </w:rPr>
      <w:t>Václavská 14, 120 00 Praha 2</w:t>
    </w:r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hyperlink r:id="rId1">
      <w:r>
        <w:rPr>
          <w:rStyle w:val="InternetLink"/>
          <w:rFonts w:cs="Arial" w:ascii="Arial" w:hAnsi="Arial"/>
          <w:color w:val="808080"/>
          <w:sz w:val="18"/>
          <w:szCs w:val="18"/>
          <w:u w:val="none"/>
        </w:rPr>
        <w:t>sporadical@sporadical.cz</w:t>
      </w:r>
    </w:hyperlink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r>
      <w:rPr>
        <w:rFonts w:cs="Arial" w:ascii="Arial" w:hAnsi="Arial"/>
        <w:color w:val="808080"/>
        <w:sz w:val="18"/>
        <w:szCs w:val="18"/>
      </w:rPr>
      <w:t>www.sporadical.cz</w: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ind w:right="-157" w:hanging="0"/>
      <w:jc w:val="right"/>
      <w:rPr/>
    </w:pP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bCs/>
        <w:caps/>
        <w:color w:val="808080"/>
      </w:rPr>
      <w:t>ÚPRAVY VEŘEJNÉHO PARTERU A ZAHRADY OBJEKTŮ HUSOVA 69 A 110-113, KOLÍN – ETAPA II.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STUPEŇ PROJEKTU: DOKUMENTACE PRO PROVÁDĚNÍ STAVBY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5900" w:right="-157" w:hanging="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6"/>
        <w:szCs w:val="16"/>
      </w:rPr>
      <w:tab/>
    </w:r>
    <w:r>
      <w:rPr>
        <w:rFonts w:cs="Arial" w:ascii="Arial" w:hAnsi="Arial"/>
        <w:color w:val="808080"/>
        <w:sz w:val="18"/>
        <w:szCs w:val="18"/>
      </w:rPr>
      <w:t>D.1.1.c  Tabulka skladeb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5900"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9pt1">
    <w:name w:val="t9pt1"/>
    <w:qFormat/>
    <w:rPr>
      <w:sz w:val="18"/>
      <w:szCs w:val="18"/>
    </w:rPr>
  </w:style>
  <w:style w:type="character" w:styleId="10ptnormalBOLD">
    <w:name w:val="10pt normal BOLD"/>
    <w:qFormat/>
    <w:rPr>
      <w:rFonts w:ascii="Swis721 CE;Swis721 BT" w:hAnsi="Swis721 CE;Swis721 BT" w:cs="Swis721 CE;Swis721 BT"/>
      <w:b/>
      <w:bCs/>
      <w:color w:val="000000"/>
      <w:sz w:val="20"/>
      <w:szCs w:val="20"/>
    </w:rPr>
  </w:style>
  <w:style w:type="character" w:styleId="10ptnormal">
    <w:name w:val="10pt normal"/>
    <w:qFormat/>
    <w:rPr>
      <w:rFonts w:ascii="Swis721 CE;Swis721 BT" w:hAnsi="Swis721 CE;Swis721 BT" w:cs="Swis721 CE;Swis721 BT"/>
      <w:color w:val="000000"/>
      <w:sz w:val="20"/>
      <w:szCs w:val="20"/>
    </w:rPr>
  </w:style>
  <w:style w:type="character" w:styleId="Platne1">
    <w:name w:val="platne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autoSpaceDE w:val="true"/>
    </w:pPr>
    <w:rPr>
      <w:b/>
      <w:bCs/>
      <w:caps/>
      <w:sz w:val="24"/>
      <w:szCs w:val="24"/>
    </w:rPr>
  </w:style>
  <w:style w:type="paragraph" w:styleId="CGnormln">
    <w:name w:val="CG - normální"/>
    <w:basedOn w:val="Normal"/>
    <w:qFormat/>
    <w:pPr>
      <w:autoSpaceDE w:val="true"/>
    </w:pPr>
    <w:rPr>
      <w:rFonts w:ascii="Arial" w:hAnsi="Arial" w:cs="Arial"/>
      <w:sz w:val="22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autoSpaceDE w:val="true"/>
      <w:jc w:val="both"/>
      <w:outlineLvl w:val="7"/>
    </w:pPr>
    <w:rPr>
      <w:sz w:val="24"/>
    </w:rPr>
  </w:style>
  <w:style w:type="paragraph" w:styleId="Normal1">
    <w:name w:val="LO-normal"/>
    <w:basedOn w:val="Normal"/>
    <w:qFormat/>
    <w:pPr>
      <w:spacing w:lineRule="auto" w:line="288" w:before="0" w:after="85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zevspolenosti">
    <w:name w:val="Název společnosti"/>
    <w:basedOn w:val="Normal"/>
    <w:qFormat/>
    <w:pPr>
      <w:autoSpaceDE w:val="true"/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1Normal">
    <w:name w:val="B1 Normal"/>
    <w:qFormat/>
    <w:pPr>
      <w:widowControl/>
      <w:tabs>
        <w:tab w:val="clear" w:pos="708"/>
        <w:tab w:val="left" w:pos="4253" w:leader="none"/>
        <w:tab w:val="right" w:pos="7380" w:leader="none"/>
        <w:tab w:val="right" w:pos="8080" w:leader="none"/>
        <w:tab w:val="left" w:pos="8222" w:leader="none"/>
      </w:tabs>
      <w:bidi w:val="0"/>
      <w:spacing w:before="0" w:after="60"/>
      <w:ind w:left="360" w:hanging="0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oradical@sporadica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22:18:00Z</dcterms:created>
  <dc:creator>josef.kocian</dc:creator>
  <dc:description/>
  <cp:keywords/>
  <dc:language>en-US</dc:language>
  <cp:lastModifiedBy>moebius</cp:lastModifiedBy>
  <cp:lastPrinted>2019-06-17T00:09:00Z</cp:lastPrinted>
  <dcterms:modified xsi:type="dcterms:W3CDTF">2020-07-15T16:26:00Z</dcterms:modified>
  <cp:revision>3</cp:revision>
  <dc:subject/>
  <dc:title>Technická  zpráva</dc:title>
</cp:coreProperties>
</file>